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9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1202"/>
        <w:gridCol w:w="2483"/>
        <w:gridCol w:w="1628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703"/>
        <w:gridCol w:w="727"/>
        <w:gridCol w:w="1310"/>
        <w:gridCol w:w="2702"/>
        <w:gridCol w:w="177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